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Normal"/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rojekt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riadenia Združenej strednej školy v Malackách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nformácia)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32"/>
          <w:szCs w:val="32"/>
          <w:lang w:eastAsia="cs-CZ"/>
        </w:rPr>
      </w:pPr>
      <w:r>
        <w:rPr>
          <w:rFonts w:cs="Arial" w:ascii="Arial" w:hAnsi="Arial"/>
          <w:sz w:val="32"/>
          <w:szCs w:val="32"/>
          <w:lang w:eastAsia="cs-CZ"/>
        </w:rPr>
        <w:t>Bratisla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32"/>
          <w:szCs w:val="32"/>
          <w:lang w:eastAsia="cs-CZ"/>
        </w:rPr>
      </w:pPr>
      <w:r>
        <w:rPr>
          <w:rFonts w:cs="Arial" w:ascii="Arial" w:hAnsi="Arial"/>
          <w:sz w:val="32"/>
          <w:szCs w:val="32"/>
          <w:lang w:eastAsia="cs-CZ"/>
        </w:rPr>
        <w:t>apríl 2008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  <w:u w:val="none"/>
          <w:lang w:val="sk-SK"/>
        </w:rPr>
        <w:t>D ô v o d o v á    s p r á v 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  <w:lang w:val="sk-SK"/>
        </w:rPr>
      </w:pPr>
      <w:r>
        <w:rPr>
          <w:rFonts w:cs="Arial" w:ascii="Arial" w:hAnsi="Arial"/>
          <w:sz w:val="22"/>
          <w:szCs w:val="22"/>
          <w:u w:val="non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úlade s uznesením Zastupiteľstva Bratislavského samosprávneho kraja č. 57/2007  písm. C.1. zo dňa 26. 9. 2007 predkladáme projekt zriadenia Združenej strednej školy v Malackách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zriadenia strednej odbornej školy v meste Malacky vychádza zo snahy </w:t>
      </w:r>
      <w:r>
        <w:rPr>
          <w:rFonts w:cs="Arial" w:ascii="Arial" w:hAnsi="Arial"/>
          <w:bCs/>
          <w:sz w:val="22"/>
          <w:szCs w:val="22"/>
        </w:rPr>
        <w:t xml:space="preserve">riešiť nevyvážený stav školskej infraštruktúry v  Bratislavskom samosprávnom kraji, berúc do úvahy požiadavky trhu práce v regióne priemyselného parku Dolné Záhorie. </w:t>
      </w:r>
      <w:r>
        <w:rPr>
          <w:rFonts w:cs="Arial" w:ascii="Arial" w:hAnsi="Arial"/>
          <w:sz w:val="22"/>
          <w:szCs w:val="22"/>
        </w:rPr>
        <w:t>Ide o región s výhodnou geografickou polohou v blízkosti hlavného mesta i  hraníc s  krajinami Európskej únie, úplne alebo čiastočne otvorený trhu práce, ekonomická aktivita ktorého predstavuje 48,52 %. V súčasnej dobe nie je v Malackách žiadna stredná odborná škola, hoci  tento okres svojou rozlohou i  počtom obyvateľov je druhým najväčším v rámci Bratislavského samosprávneho kraj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Žiadosť o zriadenie strednej odbornej školy vychádza z požiadavky miestnej samosprávy mesta Malacky zo dňa 13. 3. 2007, predloženej na Bratislavský samosprávny kraj primátorom mesta Malacky.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</w:t>
      </w:r>
      <w:r>
        <w:rPr>
          <w:rFonts w:cs="Arial" w:ascii="Arial" w:hAnsi="Arial"/>
          <w:iCs/>
          <w:sz w:val="22"/>
          <w:szCs w:val="22"/>
        </w:rPr>
        <w:t>Zameranie školy bude orientované na odborné vzdelávanie a prípravu pre strojárstvo a elektrotechnický priemysel, už existujúcej priemyselnej zóny Malacky, Lozorno, Zohor.</w:t>
      </w:r>
    </w:p>
    <w:p>
      <w:pPr>
        <w:pStyle w:val="Normal"/>
        <w:ind w:firstLine="360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>Materiál uvádza východiská, základné údaje o  škole, finančné náklady a spôsob ich zabezpeč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r>
        <w:rPr/>
        <w:t xml:space="preserve">Projekt 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z w:val="28"/>
          <w:szCs w:val="28"/>
        </w:rPr>
        <w:t>zriadenia Združenej strednej školy v Malackách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/>
          <w:sz w:val="28"/>
          <w:szCs w:val="28"/>
        </w:rPr>
        <w:t>A)</w:t>
      </w:r>
      <w:r>
        <w:rPr>
          <w:rFonts w:cs="Trebuchet MS" w:ascii="Trebuchet MS" w:hAnsi="Trebuchet MS"/>
          <w:b/>
          <w:i/>
          <w:sz w:val="28"/>
          <w:szCs w:val="28"/>
          <w:u w:val="single"/>
        </w:rPr>
        <w:t xml:space="preserve"> Východiská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sz w:val="28"/>
          <w:szCs w:val="28"/>
          <w:u w:val="single"/>
        </w:rPr>
      </w:pPr>
      <w:r>
        <w:rPr>
          <w:rFonts w:cs="Trebuchet MS" w:ascii="Trebuchet MS" w:hAnsi="Trebuchet MS"/>
          <w:b/>
          <w:bCs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bCs/>
        </w:rPr>
        <w:t>Pre budúci rozvoj Bratislavského samosprávneho kraja je nevyhnutné, aby odborné vzdelávanie a príprava napomáhali zvýšeniu zamestnanosti, posilneniu rovnosti príležitostí a zvyšovaniu kvalifikačného potenciálu a adaptability pracovnej sily.</w:t>
      </w:r>
    </w:p>
    <w:p>
      <w:pPr>
        <w:pStyle w:val="Normal"/>
        <w:ind w:firstLine="708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V snahe riešiť nevyvážený stav školskej infraštruktúry v  Bratislavskom samosprávnom kraji predkladáme návrh na zriadenie združenej strednej školy  v meste Malacky.</w:t>
      </w:r>
    </w:p>
    <w:p>
      <w:pPr>
        <w:pStyle w:val="Normal"/>
        <w:ind w:firstLine="708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re porovnanie uvádzame: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očet obyvateľ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ozlo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očet štátnych SŠ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Bratisla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</w:rPr>
              <w:t>428 6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368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4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Malac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68 1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950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ezin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54 1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376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Sen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51 8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360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5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Cs/>
        </w:rPr>
      </w:pPr>
      <w:r>
        <w:rPr/>
        <w:drawing>
          <wp:inline distT="0" distB="0" distL="0" distR="0">
            <wp:extent cx="4465320" cy="205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V prípade navrhovanej  školy ide o žiakov spádovej oblasti, ktorú tvorí mesto Malacky a 24 obcí.</w:t>
      </w:r>
    </w:p>
    <w:p>
      <w:pPr>
        <w:pStyle w:val="Normal"/>
        <w:jc w:val="both"/>
        <w:rPr>
          <w:rFonts w:ascii="Trebuchet MS" w:hAnsi="Trebuchet MS" w:cs="Trebuchet MS"/>
          <w:bCs/>
          <w:u w:val="single"/>
        </w:rPr>
      </w:pPr>
      <w:r>
        <w:rPr>
          <w:rFonts w:cs="Trebuchet MS" w:ascii="Trebuchet MS" w:hAnsi="Trebuchet MS"/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očet obyvateľov:  68 143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očet ekonomicky aktívneho obyvateľstva: 33 064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ekonomická aktivita obyvateľstva: 48,52% 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dlhodobo klesajúca miera evidovanej nezamestnanosti / 3,52% k 31.10.2007 / = 1327 uchádzačov</w:t>
      </w:r>
    </w:p>
    <w:p>
      <w:pPr>
        <w:pStyle w:val="Normal"/>
        <w:ind w:firstLine="708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bCs/>
          <w:u w:val="single"/>
        </w:rPr>
      </w:pPr>
      <w:r>
        <w:rPr>
          <w:rFonts w:cs="Trebuchet MS" w:ascii="Trebuchet MS" w:hAnsi="Trebuchet MS"/>
          <w:bCs/>
          <w:u w:val="single"/>
        </w:rPr>
        <w:t xml:space="preserve">dominujúce faktory zamestnanosti občanov: 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geografická poloha – blízkosť hlavného mesta, hranice s krajinami EÚ – úplne alebo čiastočne otvorený TP 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infraštruktúra a dopravný potenciál – umožňujú vysokú mobilitu obyvateľstva za prácou mimo región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vysoký podiel občanov v produktívnom veku      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kontinuálne priaznivý vývoj v tvorbe voľných pracovných miest, predovšetkým </w:t>
      </w:r>
    </w:p>
    <w:p>
      <w:pPr>
        <w:pStyle w:val="Normal"/>
        <w:numPr>
          <w:ilvl w:val="2"/>
          <w:numId w:val="5"/>
        </w:numPr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v oblasti priemyselnej zóny Malacky, Lozorno, Zohor – automobilový, strojárenský, drevospracujúci priemysel</w:t>
      </w:r>
    </w:p>
    <w:p>
      <w:pPr>
        <w:pStyle w:val="Normal"/>
        <w:numPr>
          <w:ilvl w:val="2"/>
          <w:numId w:val="5"/>
        </w:numPr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v oblasti skladových a logistických centier</w:t>
      </w:r>
    </w:p>
    <w:p>
      <w:pPr>
        <w:pStyle w:val="Normal"/>
        <w:numPr>
          <w:ilvl w:val="2"/>
          <w:numId w:val="5"/>
        </w:numPr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v oblasti obchodu a služieb /nárast malých a stredných podnikateľov/</w:t>
      </w:r>
    </w:p>
    <w:p>
      <w:pPr>
        <w:pStyle w:val="Normal"/>
        <w:numPr>
          <w:ilvl w:val="2"/>
          <w:numId w:val="5"/>
        </w:numPr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v oblasti sezónnych zamestnaní v lesníctve, poľnohospodárstve, stavebníctve</w:t>
      </w:r>
    </w:p>
    <w:p>
      <w:pPr>
        <w:pStyle w:val="Normal"/>
        <w:ind w:firstLine="708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Cs/>
          <w:u w:val="single"/>
        </w:rPr>
      </w:pPr>
      <w:r>
        <w:rPr>
          <w:rFonts w:cs="Trebuchet MS" w:ascii="Trebuchet MS" w:hAnsi="Trebuchet MS"/>
          <w:bCs/>
          <w:u w:val="single"/>
        </w:rPr>
        <w:t>faktory nezamestnanosti absolventov</w:t>
      </w:r>
    </w:p>
    <w:p>
      <w:pPr>
        <w:pStyle w:val="Normal"/>
        <w:numPr>
          <w:ilvl w:val="1"/>
          <w:numId w:val="3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školský systém s výchovno-vzdelávacím procesom prípravy absolventov zameraný aj na primerané a vhodné uplatnenie sa        v praxi /nesúlad medzi potrebami trhu práce a odborným vzdelávaním, disproporcia medzi potrebami a zručnosťami absolventov/</w:t>
      </w:r>
    </w:p>
    <w:p>
      <w:pPr>
        <w:pStyle w:val="Normal"/>
        <w:numPr>
          <w:ilvl w:val="1"/>
          <w:numId w:val="3"/>
        </w:numPr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ekonomické prostredie reprezentované trhom práce / ponuka a dopyt TP, vysoko špecifikované požiadavky na zamestnancov/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rebuchet MS" w:ascii="Trebuchet MS" w:hAnsi="Trebuchet MS"/>
          <w:bCs/>
        </w:rPr>
        <w:t>individuálne predpoklady jednotlivca /motivácia, adaptabilita, flexibilita, sociálne zázemie.../</w:t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bCs/>
        </w:rPr>
        <w:t>V okrese Malacky je v školskom roku 2007/2008 25 základných škôl, ktoré navštevuje 641 žiakov deviateho ročníka, z nich 250 v okresnom meste. Celkový počet žiakov ZŠ v okrese je 5 350, v Malackách 1955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/>
          <w:sz w:val="28"/>
          <w:szCs w:val="28"/>
        </w:rPr>
        <w:t xml:space="preserve">B) </w:t>
      </w:r>
      <w:r>
        <w:rPr>
          <w:rFonts w:cs="Trebuchet MS" w:ascii="Trebuchet MS" w:hAnsi="Trebuchet MS"/>
          <w:b/>
          <w:i/>
          <w:iCs/>
          <w:sz w:val="28"/>
          <w:szCs w:val="28"/>
          <w:u w:val="single"/>
        </w:rPr>
        <w:t>Základné údaje o  škole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iCs/>
          <w:sz w:val="28"/>
          <w:szCs w:val="28"/>
          <w:u w:val="single"/>
        </w:rPr>
      </w:pPr>
      <w:r>
        <w:rPr>
          <w:rFonts w:cs="Trebuchet MS" w:ascii="Trebuchet MS" w:hAnsi="Trebuchet MS"/>
          <w:b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b/>
          <w:iCs/>
          <w:sz w:val="28"/>
          <w:szCs w:val="28"/>
          <w:u w:val="single"/>
        </w:rPr>
        <w:t>Sídlo školy</w:t>
      </w:r>
      <w:r>
        <w:rPr>
          <w:rFonts w:cs="Trebuchet MS" w:ascii="Trebuchet MS" w:hAnsi="Trebuchet MS"/>
          <w:iCs/>
          <w:u w:val="single"/>
        </w:rPr>
        <w:t>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iCs/>
          <w:u w:val="single"/>
        </w:rPr>
      </w:pPr>
      <w:r>
        <w:rPr>
          <w:rFonts w:cs="Trebuchet MS" w:ascii="Trebuchet MS" w:hAnsi="Trebuchet MS"/>
          <w:iCs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kt predpokladá zriadenie školy v Malackách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iCs/>
          <w:sz w:val="28"/>
          <w:szCs w:val="28"/>
        </w:rPr>
      </w:pPr>
      <w:r>
        <w:rPr>
          <w:rFonts w:cs="Trebuchet MS" w:ascii="Trebuchet MS" w:hAnsi="Trebuchet MS"/>
          <w:b/>
          <w:iCs/>
          <w:sz w:val="28"/>
          <w:szCs w:val="28"/>
          <w:u w:val="single"/>
        </w:rPr>
        <w:t>Charakter školy:</w:t>
      </w:r>
      <w:r>
        <w:rPr>
          <w:rFonts w:cs="Trebuchet MS" w:ascii="Trebuchet MS" w:hAnsi="Trebuchet MS"/>
          <w:b/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iCs/>
          <w:sz w:val="28"/>
          <w:szCs w:val="28"/>
        </w:rPr>
      </w:pPr>
      <w:r>
        <w:rPr>
          <w:rFonts w:cs="Trebuchet MS" w:ascii="Trebuchet MS" w:hAnsi="Trebuchet MS"/>
          <w:iCs/>
          <w:sz w:val="28"/>
          <w:szCs w:val="28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</w:rPr>
        <w:t>V súlade s platnou legislatívou navrhujeme zriadenie Združenej strednej školy (ďalej len ZSŠ) v Malackách. V súvislosti s pripravovanými legislatívnymi zmenami predpokladáme, že názov združená stredná škola bude nahradený názvom stredná odborná škola.</w:t>
      </w:r>
    </w:p>
    <w:p>
      <w:pPr>
        <w:pStyle w:val="Normal"/>
        <w:ind w:firstLine="360"/>
        <w:jc w:val="both"/>
        <w:rPr>
          <w:rFonts w:ascii="Trebuchet MS" w:hAnsi="Trebuchet MS" w:cs="Trebuchet MS"/>
          <w:iCs/>
          <w:color w:val="FF0000"/>
        </w:rPr>
      </w:pPr>
      <w:r>
        <w:rPr>
          <w:rFonts w:cs="Trebuchet MS" w:ascii="Trebuchet MS" w:hAnsi="Trebuchet MS"/>
          <w:iCs/>
        </w:rPr>
        <w:t xml:space="preserve">Predbežné zameranie školy bude orientované na strojárstvo a elektrotechnický priemysel už existujúcej priemyselnej zóny Malacky, Lozorno, Zohor. Uvedené odborné zameranie školy vychádza z údajov Úradu PSVaR z 21. 11. 2007.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bCs/>
          <w:iCs/>
          <w:color w:val="FF0000"/>
          <w:u w:val="single"/>
        </w:rPr>
      </w:pPr>
      <w:r>
        <w:rPr>
          <w:rFonts w:cs="Trebuchet MS" w:ascii="Trebuchet MS" w:hAnsi="Trebuchet MS"/>
          <w:b/>
          <w:bCs/>
          <w:iCs/>
          <w:color w:val="FF0000"/>
          <w:u w:val="single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Cs/>
          <w:iCs/>
          <w:u w:val="single"/>
        </w:rPr>
      </w:pPr>
      <w:r>
        <w:rPr>
          <w:rFonts w:cs="Trebuchet MS" w:ascii="Trebuchet MS" w:hAnsi="Trebuchet MS"/>
          <w:b/>
          <w:bCs/>
          <w:iCs/>
          <w:u w:val="single"/>
        </w:rPr>
        <w:t>Klasifikácia zamestnaní KZAM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Cs/>
          <w:iCs/>
          <w:u w:val="single"/>
        </w:rPr>
      </w:pPr>
      <w:r>
        <w:rPr>
          <w:rFonts w:cs="Trebuchet MS" w:ascii="Trebuchet MS" w:hAnsi="Trebuchet MS"/>
          <w:bCs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>KZAM 1 zákonod. a ved. a riadiaci pracovníci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>KZAM 2 vedeckí a odborní duševní zamestnan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Cs/>
          <w:iCs/>
        </w:rPr>
        <w:t>KZAM 3 technic., zdrav., pedag. prac. a prac. v príbuzných odboroc</w:t>
      </w:r>
      <w:r>
        <w:rPr>
          <w:rFonts w:cs="Trebuchet MS" w:ascii="Trebuchet MS" w:hAnsi="Trebuchet MS"/>
          <w:bCs/>
          <w:iCs/>
          <w:lang w:val="en-US"/>
        </w:rPr>
        <w:t>h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Cs/>
          <w:iCs/>
          <w:lang w:val="en-US"/>
        </w:rPr>
      </w:pPr>
      <w:r>
        <w:rPr>
          <w:rFonts w:cs="Trebuchet MS" w:ascii="Trebuchet MS" w:hAnsi="Trebuchet MS"/>
          <w:bCs/>
          <w:iCs/>
        </w:rPr>
        <w:t>KZAM 4 nižší administratívni pracovníci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Cs/>
          <w:iCs/>
          <w:lang w:val="en-US"/>
        </w:rPr>
      </w:pPr>
      <w:r>
        <w:rPr>
          <w:rFonts w:cs="Trebuchet MS" w:ascii="Trebuchet MS" w:hAnsi="Trebuchet MS"/>
          <w:bCs/>
          <w:iCs/>
        </w:rPr>
        <w:t>KZAM 5 prevádzkoví pracovníci v službách a obchode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Cs/>
          <w:iCs/>
          <w:lang w:val="en-US"/>
        </w:rPr>
      </w:pPr>
      <w:r>
        <w:rPr>
          <w:rFonts w:cs="Trebuchet MS" w:ascii="Trebuchet MS" w:hAnsi="Trebuchet MS"/>
          <w:bCs/>
          <w:iCs/>
        </w:rPr>
        <w:t>KZAM 6 kvalifikovaní robotníci v poľnoh., lesníctve a príbuzných odboroch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Cs/>
          <w:iCs/>
          <w:lang w:val="en-US"/>
        </w:rPr>
      </w:pPr>
      <w:r>
        <w:rPr>
          <w:rFonts w:cs="Trebuchet MS" w:ascii="Trebuchet MS" w:hAnsi="Trebuchet MS"/>
          <w:bCs/>
          <w:iCs/>
        </w:rPr>
        <w:t>KZAM 7 remeselní a kvalifikovaní výrobcovia, spracovatelia, opravári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Cs/>
          <w:iCs/>
          <w:lang w:val="en-US"/>
        </w:rPr>
      </w:pPr>
      <w:r>
        <w:rPr>
          <w:rFonts w:cs="Trebuchet MS" w:ascii="Trebuchet MS" w:hAnsi="Trebuchet MS"/>
          <w:bCs/>
          <w:iCs/>
        </w:rPr>
        <w:t>KZAM 8 obsluha strojov a zariadení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Cs/>
          <w:iCs/>
          <w:lang w:val="en-US"/>
        </w:rPr>
      </w:pPr>
      <w:r>
        <w:rPr>
          <w:rFonts w:cs="Trebuchet MS" w:ascii="Trebuchet MS" w:hAnsi="Trebuchet MS"/>
          <w:bCs/>
          <w:iCs/>
        </w:rPr>
        <w:t>KZAM 9 pomocní a nekvalifikovaní robotníci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Cs/>
          <w:iCs/>
          <w:lang w:val="en-US"/>
        </w:rPr>
      </w:pPr>
      <w:r>
        <w:rPr>
          <w:rFonts w:cs="Trebuchet MS" w:ascii="Trebuchet MS" w:hAnsi="Trebuchet MS"/>
          <w:bCs/>
          <w:iCs/>
        </w:rPr>
        <w:t xml:space="preserve">KZAM 0 príslušníci armády (profesionálni vojaci)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>KZAM A osoby bez pracovného zaradenia</w:t>
        <w:tab/>
        <w:tab/>
        <w:tab/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u w:val="single"/>
        </w:rPr>
      </w:pPr>
      <w:r>
        <w:rPr>
          <w:rFonts w:cs="Trebuchet MS" w:ascii="Trebuchet MS" w:hAnsi="Trebuchet MS"/>
          <w:b/>
          <w:bCs/>
          <w:iCs/>
          <w:u w:val="single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b/>
          <w:b/>
          <w:bCs/>
          <w:iCs/>
          <w:u w:val="single"/>
        </w:rPr>
      </w:pPr>
      <w:r>
        <w:rPr>
          <w:rFonts w:cs="Trebuchet MS" w:ascii="Trebuchet MS" w:hAnsi="Trebuchet MS"/>
          <w:b/>
          <w:bCs/>
          <w:iCs/>
          <w:u w:val="single"/>
        </w:rPr>
        <w:t>Voľné pracovné miesta podľa KZAM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u w:val="single"/>
        </w:rPr>
      </w:pPr>
      <w:r>
        <w:rPr>
          <w:rFonts w:cs="Trebuchet MS" w:ascii="Trebuchet MS" w:hAnsi="Trebuchet MS"/>
          <w:b/>
          <w:bCs/>
          <w:iCs/>
          <w:u w:val="single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  <w:drawing>
          <wp:inline distT="0" distB="0" distL="0" distR="0">
            <wp:extent cx="5760085" cy="302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Trebuchet MS" w:hAnsi="Trebuchet MS" w:cs="Trebuchet MS"/>
          <w:iCs/>
          <w:color w:val="FF0000"/>
        </w:rPr>
      </w:pPr>
      <w:r>
        <w:rPr>
          <w:rFonts w:cs="Trebuchet MS" w:ascii="Trebuchet MS" w:hAnsi="Trebuchet MS"/>
          <w:iCs/>
          <w:color w:val="FF0000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  <w:t xml:space="preserve">Ako vyplýva z uvedeného, zamestnávateľmi najviac žiadanou a  dlhodobo deficitnou pracovnou silou v regióne sú pozície ako: pomocní robotníci, zamestnanci obsluhujúci stroje a zariadenia, remeselníci, opravári a iní technickí pracovníci. </w:t>
      </w:r>
    </w:p>
    <w:p>
      <w:pPr>
        <w:pStyle w:val="Normal"/>
        <w:ind w:first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ávrh vychádza z optimálneho stavu absorpcie absolventov trhom práce a zohľadňuje interaktívne prepojenie ovplyvňujúcich zložiek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4352290" cy="2716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Škola bude poskytovať vzdelanie:</w: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"/>
        <w:ind w:firstLine="360"/>
        <w:jc w:val="both"/>
        <w:rPr/>
      </w:pPr>
      <w:r>
        <w:rPr>
          <w:rFonts w:cs="Trebuchet MS" w:ascii="Trebuchet MS" w:hAnsi="Trebuchet MS"/>
          <w:b w:val="false"/>
          <w:bCs/>
          <w:sz w:val="24"/>
          <w:u w:val="none"/>
        </w:rPr>
        <w:t xml:space="preserve">Podľa zákona č. 29/1984 Zb. o sústave základných a stredných škôl (školský zákon) v znení neskorších predpisov, </w:t>
      </w:r>
      <w:r>
        <w:rPr>
          <w:rFonts w:cs="Trebuchet MS" w:ascii="Trebuchet MS" w:hAnsi="Trebuchet MS"/>
          <w:sz w:val="24"/>
          <w:u w:val="none"/>
        </w:rPr>
        <w:t>stredné odborné vzdelanie a úplne stredné odborné vzdelanie</w:t>
      </w:r>
      <w:r>
        <w:rPr>
          <w:rFonts w:cs="Trebuchet MS" w:ascii="Trebuchet MS" w:hAnsi="Trebuchet MS"/>
          <w:b w:val="false"/>
          <w:bCs/>
          <w:sz w:val="24"/>
          <w:u w:val="none"/>
        </w:rPr>
        <w:t xml:space="preserve"> v študijných a učebných odboroch  a  ich zameraní schválených Ministerstvom školstva SR v zmysle ustanovenia § 14 ods. ž písm. a) zákona             č. 596/2003 Z. z., v Sieti škôl, školských zariadení, stredísk praktického vyučovania a pracovísk praktického vyučovania  Slovenskej republiky pre príslušný školský rok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rebuchet MS" w:ascii="Trebuchet MS" w:hAnsi="Trebuchet MS"/>
          <w:szCs w:val="20"/>
        </w:rPr>
        <w:t xml:space="preserve">Podľa zákona 386/97 Z.z. o ďalšom vzdelávaní v znení neskorších predpisov </w:t>
      </w:r>
      <w:r>
        <w:rPr>
          <w:rFonts w:cs="Trebuchet MS" w:ascii="Trebuchet MS" w:hAnsi="Trebuchet MS"/>
          <w:b/>
          <w:bCs/>
        </w:rPr>
        <w:t>ďalšie vzdelávanie</w:t>
      </w:r>
      <w:r>
        <w:rPr>
          <w:rFonts w:cs="Trebuchet MS" w:ascii="Trebuchet MS" w:hAnsi="Trebuchet MS"/>
        </w:rPr>
        <w:t>, ktoré umožňuje záujemcovi doplniť, rozšíriť a prehĺbiť si získané vzdelanie, rekvalifikovať sa alebo uspokojiť svoje záujmy alebo ktorým sa pripravuje na získanie stupňa vzdelania v školskom systéme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360"/>
        <w:jc w:val="both"/>
        <w:rPr/>
      </w:pPr>
      <w:r>
        <w:rPr>
          <w:rFonts w:cs="Trebuchet MS" w:ascii="Trebuchet MS" w:hAnsi="Trebuchet MS"/>
          <w:b/>
          <w:iCs/>
          <w:u w:val="single"/>
        </w:rPr>
        <w:t>Sieť študijných a učebných odborov:</w:t>
      </w:r>
      <w:r>
        <w:rPr>
          <w:rFonts w:cs="Trebuchet MS" w:ascii="Trebuchet MS" w:hAnsi="Trebuchet MS"/>
        </w:rPr>
        <w:t xml:space="preserve"> </w:t>
        <w:tab/>
      </w:r>
    </w:p>
    <w:p>
      <w:pPr>
        <w:pStyle w:val="Normal"/>
        <w:ind w:left="3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192" w:firstLine="348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</w:rPr>
        <w:t xml:space="preserve">2466 2    mechanik opravár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>2697 4</w:t>
        <w:tab/>
        <w:t xml:space="preserve">    mechanik elektrotechnik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>2674 4    mechanik silnoprúdových zariadení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>2387 6    mechatronika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ieľom projektu je ponúknuť takú skladbu učebných a študijných odborov, ktorá by korešpondovala s potrebami regionálneho trhu práce a  vzhľadom                            na skutočnosť, že ide o pohraničný región, aj na možnosť uplatnenia sa absolventov školy v zahraničí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u w:val="single"/>
        </w:rPr>
        <w:t>Počet zamestnancov: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5 pedagogických, 6 nepedagogických (v závislosti   od charakteru, veľkosti a prevádzkových podmienok školy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u w:val="single"/>
        </w:rPr>
        <w:t>Počet žiakov a tried:</w:t>
      </w:r>
      <w:r>
        <w:rPr>
          <w:rFonts w:cs="Trebuchet MS" w:ascii="Trebuchet MS" w:hAnsi="Trebuchet MS"/>
        </w:rPr>
        <w:t xml:space="preserve">  300 žiakov, 12 tried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>
          <w:b/>
          <w:b/>
          <w:color w:val="000000"/>
        </w:rPr>
      </w:pPr>
      <w:r>
        <w:rPr>
          <w:b/>
          <w:color w:val="000000"/>
        </w:rPr>
        <w:t>Priestorové zabezpečenie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ind w:firstLine="708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iCs/>
        </w:rPr>
        <w:t xml:space="preserve">Cieľom návrhu je zriadenie komplexnej školy, ktorá bude v zmysle </w:t>
      </w:r>
      <w:r>
        <w:rPr>
          <w:rFonts w:cs="Trebuchet MS" w:ascii="Trebuchet MS" w:hAnsi="Trebuchet MS"/>
        </w:rPr>
        <w:t>Vyhlášky MZ SR 527/2007 Z. z. o podrobnostiach a požiadavkách na zariadenia pre deti a mládež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iCs/>
        </w:rPr>
        <w:t>poskytovať</w:t>
      </w:r>
      <w:r>
        <w:rPr>
          <w:rFonts w:cs="Trebuchet MS" w:ascii="Trebuchet MS" w:hAnsi="Trebuchet MS"/>
        </w:rPr>
        <w:t xml:space="preserve">  priestory pre teoretické i  praktické vyučovanie,  priestory pre telesnú výchovu a šport, záujmovú činnosť a školské stravovanie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Finančné náklady a spôsob ich zabezpečenia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Náklady projektu: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ančná analýza potrieb predpokladá realizáciu projektu výstavbou novej školy a školského areálu v nasledovnom členení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- kúpa pozemku ( 10 až 12 tis. m²)</w:t>
        <w:tab/>
        <w:tab/>
        <w:t xml:space="preserve">      12 mil. Sk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- prípravné a projektové práce</w:t>
        <w:tab/>
        <w:tab/>
        <w:tab/>
        <w:t xml:space="preserve"> 8 – 10 mil. Sk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- výstavba školy a školského areálu</w:t>
        <w:tab/>
        <w:t xml:space="preserve">         85 – 90 mil. Sk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ab/>
        <w:tab/>
        <w:t>- vybavenie školy</w:t>
        <w:tab/>
        <w:tab/>
        <w:tab/>
        <w:tab/>
        <w:tab/>
        <w:t xml:space="preserve">      10 mil. Sk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b w:val="false"/>
          <w:b w:val="false"/>
        </w:rPr>
      </w:pPr>
      <w:r>
        <w:rPr/>
        <w:t>Celkové fixné náklady na realizáciu projektu novej školy spolu predpokladajú investíciu vo výške 122 mil. Sk.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vestície do časti vybavenia školy sa dajú rozložiť na niekoľko rokov, podľa toho, ako sa bude narastať počet žiakov v škole.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krem uvedených fixných nákladov projekt predpokladá aj vznik variabilných nákladov, ktoré vzniknú pri zahájení výchovno-vzdelávacieho procesu na škole z dôvodu postupného nábehu žiakov na projektovanú kapacitu 300 žiakov. Počet žiakov bude postupne narastať po jednotlivých ročníkoch a v prvých troch rokoch pôsobenia školy bude nevyhnutné dofinancovať rozdiel, ktorý vznikne tým, že normatívne financovanie na žiaka bude nedostatočné.</w:t>
      </w:r>
    </w:p>
    <w:p>
      <w:pPr>
        <w:pStyle w:val="TextBodyIndent"/>
        <w:rPr>
          <w:bCs/>
        </w:rPr>
      </w:pPr>
      <w:r>
        <w:rPr>
          <w:bCs/>
        </w:rPr>
        <w:t>Celková výška variabilných nákladov bude závislá od výšky finančného normatívu pre jednotlivé učebné a študijné odbory a od skutočných nákladov školy v príslušnom kalendárnom roku.</w:t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cs="Trebuchet MS" w:ascii="Trebuchet MS" w:hAnsi="Trebuchet MS"/>
          <w:b/>
          <w:bCs/>
        </w:rPr>
        <w:t>2.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  <w:bCs/>
          <w:u w:val="single"/>
        </w:rPr>
        <w:t>Spôsob zabezpečenia finančných prostriedkov:</w:t>
      </w:r>
      <w:r>
        <w:rPr>
          <w:rFonts w:cs="Trebuchet MS" w:ascii="Trebuchet MS" w:hAnsi="Trebuchet MS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- z rozpočtu MŠ SR 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 z rozpočtu BSK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 z rozpočtu mesta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 z iných zdrojov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Záver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ab/>
        <w:t>Projekt  zriadenia Združenej strednej školy v Malackách je otvorený materiál, ktorý sa bude dopĺňať na základe zmien v legislatíve  a podľa zámerov zriaďovateľa, vychádzajúcich z aktuálnych potrieb regiónu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jc w:val="both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7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sz w:val="32"/>
      <w:szCs w:val="32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rebuchet MS" w:hAnsi="Trebuchet MS" w:cs="Trebuchet MS"/>
      <w:color w:val="FF000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36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rebuchet MS" w:hAnsi="Trebuchet MS" w:cs="Trebuchet MS"/>
      <w:b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19:00Z</dcterms:created>
  <dc:creator> </dc:creator>
  <dc:description/>
  <cp:keywords/>
  <dc:language>en-US</dc:language>
  <cp:lastModifiedBy>kpaxnerova</cp:lastModifiedBy>
  <cp:lastPrinted>2008-04-02T13:29:00Z</cp:lastPrinted>
  <dcterms:modified xsi:type="dcterms:W3CDTF">2008-04-07T12:30:00Z</dcterms:modified>
  <cp:revision>3</cp:revision>
  <dc:subject/>
  <dc:title>ÚRAD  BRATISLAVSKÉHO SAMOSPRÁVNEHO KRAJA</dc:title>
</cp:coreProperties>
</file>